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8"/>
        <w:gridCol w:w="2996"/>
        <w:gridCol w:w="2429"/>
        <w:gridCol w:w="2427"/>
        <w:gridCol w:w="4869"/>
      </w:tblGrid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TabellenInha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gst. 8/9</w:t>
            </w:r>
          </w:p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haltsfeld/</w:t>
            </w:r>
          </w:p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Schlüsselbegriff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text/ Konezeptbezogene Kompetenzen</w:t>
            </w:r>
          </w:p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SF, EW, S, E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zessbezogene Kompetenzen</w:t>
            </w:r>
          </w:p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EK, K, B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terial/ Methoden/ Schulinterne Konkretisierung</w:t>
            </w:r>
          </w:p>
          <w:p>
            <w:pPr>
              <w:pStyle w:val="TabellenInhalt"/>
              <w:snapToGrid w:val="false"/>
              <w:rPr>
                <w:b/>
                <w:b/>
                <w:bCs/>
              </w:rPr>
            </w:pPr>
            <w:r>
              <w:rPr/>
              <w:t xml:space="preserve">obligatorisch, </w:t>
            </w:r>
            <w:r>
              <w:rPr>
                <w:i/>
                <w:iCs/>
              </w:rPr>
              <w:t>fakultativ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t>4 Halbjahre</w:t>
            </w:r>
          </w:p>
          <w:p>
            <w:pPr>
              <w:pStyle w:val="TabellenInhalt"/>
              <w:snapToGrid w:val="false"/>
              <w:rPr/>
            </w:pPr>
            <w:r>
              <w:rPr/>
              <w:t>Die Themen sind nicht halbjahresgenau zu bearbeiten</w:t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esundheit – 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rnährung</w:t>
            </w:r>
          </w:p>
          <w:p>
            <w:pPr>
              <w:pStyle w:val="TabellenInhalt"/>
              <w:rPr/>
            </w:pPr>
            <w:r>
              <w:rPr/>
              <w:t>Ernährung und Verdauung:</w:t>
            </w:r>
          </w:p>
          <w:p>
            <w:pPr>
              <w:pStyle w:val="TabellenInhalt"/>
              <w:rPr/>
            </w:pPr>
            <w:r>
              <w:rPr/>
              <w:t>Nahrungsmittel und Nährstoffe, Verdauungssystem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F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beschreiben die Bedeutung von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Nährstoffen, Mineralsalzen,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Vitaminen, Wasser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Ballaststoffen für eine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usgewogene Ernährung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unterscheiden Bau-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Betriebsstoffe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SF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beschreiben den Weg der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Nahrung bei der Verdauung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nennen die daran beteiligten Organe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</w:rPr>
              <w:t>stellen einfache Regeln zur richtigen Ernährung unter Verwendung der Nährstofftabellen auf.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S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beschreiben Organe und Organsysteme als Bestandteile des Organismus und erläutern ihr Zusam-menwirken, z. B. bei Atmung, Verdauung, Muskeln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EK 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beobachten und beschreiben Phänomene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und Vorgänge und unterscheiden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dabei Beobachtung und Erklärung.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EK 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führen qualitative und einfache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quantitative Experimente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Untersuchungen durch und protokollieren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diese.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K 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planen, strukturieren, kommunizieren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reflektieren ihre Arbeit, auch als Team.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K 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dokumentieren und präsentieren den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Verlauf und die Ergebnisse ihrer Arbeit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sachgerecht, situationsgerecht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dressatenbezogen, auch unter Nutzung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elektronischer Medien, in Form von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Texten, Skizzen, Zeichnungen, Tabellen oder Diagrammen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</w:rPr>
              <w:t xml:space="preserve">Experimente </w:t>
            </w:r>
            <w:r>
              <w:rPr>
                <w:rFonts w:eastAsia="Arial" w:cs="Arial"/>
                <w:i/>
                <w:iCs/>
              </w:rPr>
              <w:t>aus „TuWas – Lebensmittelchemie“</w:t>
            </w:r>
          </w:p>
          <w:p>
            <w:pPr>
              <w:pStyle w:val="Normal"/>
              <w:autoSpaceDE w:val="false"/>
              <w:rPr>
                <w:rFonts w:eastAsia="Arial" w:cs="Arial"/>
                <w:i/>
                <w:i/>
                <w:iCs/>
              </w:rPr>
            </w:pPr>
            <w:r>
              <w:rPr>
                <w:rFonts w:eastAsia="Arial" w:cs="Arial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i/>
                <w:i/>
                <w:iCs/>
              </w:rPr>
            </w:pPr>
            <w:r>
              <w:rPr>
                <w:rFonts w:eastAsia="Arial" w:cs="Arial"/>
                <w:i/>
                <w:iCs/>
              </w:rPr>
              <w:t>Ergebnispräsentation</w:t>
            </w:r>
          </w:p>
          <w:p>
            <w:pPr>
              <w:pStyle w:val="Normal"/>
              <w:autoSpaceDE w:val="false"/>
              <w:rPr>
                <w:rFonts w:eastAsia="Arial" w:cs="Arial"/>
                <w:i/>
                <w:i/>
                <w:iCs/>
              </w:rPr>
            </w:pPr>
            <w:r>
              <w:rPr>
                <w:rFonts w:eastAsia="Arial" w:cs="Arial"/>
                <w:i/>
                <w:iCs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Lage der Verdauungsorgane im Torsomodell</w:t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Nährstoff „Protein wird genauer betrachtet:</w:t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Lebensmittelunverträglichkeiten,</w:t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z.B. Lactoseintoleranz</w:t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Doping und Sport</w:t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Organspende und Transplantation</w:t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Essstörungen:</w:t>
            </w:r>
          </w:p>
          <w:p>
            <w:pPr>
              <w:pStyle w:val="TabellenInhalt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Projekt, Selbstlerneinheit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sser</w:t>
            </w:r>
          </w:p>
          <w:p>
            <w:pPr>
              <w:pStyle w:val="TabellenInhalt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uft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en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Aufbau der Erde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odenbildun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odenfruchtbarkeit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odenlebewesen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odenschätze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Wasser als Lebensraum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Wasserkreislauf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Trinkwasser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Trinkwassergewinnun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Abwasserreinigun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Natürliche Gewässer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Regenerative Energiequellen auf Wasserbasis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Der Golfstrom – Heizung Europas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Weltweite Wasserproblematik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Wandel der Atmosphäre im Verlauf der Erdgeschichte;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Voraussetzungen für die Ausbildung einer Atmosphäre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Ozon-Schicht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Klimagase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Treibhauseffekt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Klimawandel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Schadstoffbelastun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bCs/>
              </w:rPr>
              <w:t>Beschreiben und erläutern Prozesse der Plattentektonik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Vulkanismus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Erdbeben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Tsunami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eschreiben Bodenaufbau und Bodentypen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Pflanzennährstoffe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Mineralstoffaufnahme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edeutung des Stickstoffs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Stickstoffkreislauf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Erdöl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Erdgas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Kohle;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Erze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Mineralien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Erkennen die besonderen Eigenschaften und ihre Ursachen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eschreiben die Funktionsweise eines Klärwerks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Fließgewässer: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See: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Sauerstoffanreicherun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Zusammensetzung und Aufbau / Schichtun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Bedeutung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Entstehung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Gefährdun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Feinstaub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Ozon in Bodennähe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andere Luftschadstoffe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saurer Regen,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  <w:t>Smog</w:t>
            </w:r>
          </w:p>
          <w:p>
            <w:pPr>
              <w:pStyle w:val="TabellenInha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K 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dokumentieren und präsentieren den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Verlauf und die Ergebnisse ihrer Arbeit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sachgerecht, situationsgerecht und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dressatenbezogen, auch unter Nutzung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elektronischer Medien, in Form von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Texten, Skizzen, Zeichnungen, Tabellen oder Diagrammen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nfertigen von Zeichnungen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</w:rPr>
              <w:t xml:space="preserve">Rhe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/>
              </w:rPr>
              <w:t xml:space="preserve"> Prägung unserer Landschaft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Zonierung / Schichtung;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Eutrophierung,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Gewässerschutz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Projekt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Teil des globalen Förderbandes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Ozonloch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Versuche zur Bodenanalyse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Erstellen Kurzreferate zu den n.g. Themen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Experimente mit Wasser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Mikroskopieren von Teichwasser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Film zum Klärwerk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Kurzrefereate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14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Benotung: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2 Klausuren pro Halbjahr und 2 SoMi-Noten pro Halbjahr; jeweils 50% der Endnote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SoMi-Note: mündliche Mitarbeit – kontinuierlich, produktiv; Projekte, Referate; ergebnispräsentation; praktisches Arbeiten (aufgabengemäß, umsichtig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134" w:top="25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6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3"/>
      <w:gridCol w:w="12802"/>
    </w:tblGrid>
    <w:tr>
      <w:trPr/>
      <w:tc>
        <w:tcPr>
          <w:tcW w:w="1823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815975</wp:posOffset>
                </wp:positionH>
                <wp:positionV relativeFrom="paragraph">
                  <wp:posOffset>8255</wp:posOffset>
                </wp:positionV>
                <wp:extent cx="516255" cy="382905"/>
                <wp:effectExtent l="0" t="0" r="0" b="0"/>
                <wp:wrapTight wrapText="bothSides">
                  <wp:wrapPolygon edited="0">
                    <wp:start x="-283" y="0"/>
                    <wp:lineTo x="-283" y="21195"/>
                    <wp:lineTo x="21600" y="21195"/>
                    <wp:lineTo x="21600" y="0"/>
                    <wp:lineTo x="-28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382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80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t>Schulinterner Lehrplan Sek I Differenzierungsbereich</w:t>
          </w:r>
        </w:p>
        <w:p>
          <w:pPr>
            <w:pStyle w:val="Header"/>
            <w:snapToGrid w:val="false"/>
            <w:jc w:val="center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t>Biologie / Chemie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19:00Z</dcterms:created>
  <dc:creator>Corinna Blum</dc:creator>
  <dc:description/>
  <dc:language>en-US</dc:language>
  <cp:lastModifiedBy>Sibylle</cp:lastModifiedBy>
  <dcterms:modified xsi:type="dcterms:W3CDTF">2017-09-12T15:19:00Z</dcterms:modified>
  <cp:revision>2</cp:revision>
  <dc:subject/>
  <dc:title/>
</cp:coreProperties>
</file>